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>de la consultation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Le présent marché a pour objet de </w:t>
      </w:r>
      <w:r>
        <w:rPr>
          <w:b/>
        </w:rPr>
        <w:t>promouvoir</w:t>
      </w:r>
      <w:r>
        <w:rPr/>
        <w:t xml:space="preserve"> </w:t>
      </w:r>
      <w:r>
        <w:rPr>
          <w:b/>
        </w:rPr>
        <w:t>des démonstrations de services avals de CMEMS, côtiers, opérationnels et de développer des éléments nécessaires au fonctionnement de ces servic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de CPV principal : </w:t>
        <w:tab/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’ensemble du marché public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a prestation du membre du groupement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candida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de consultation (DCE) se compose des pièces suivan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 Règlement de la consultation</w:t>
        <w:t>2. Guide de réponse pour la proposition technique</w:t>
        <w:t>3. Acte d’engagement</w:t>
        <w:t xml:space="preserve">4. Lettre de candidature candidat individuel </w:t>
        <w:t>5. Lettre de candidature Co-traitant</w:t>
        <w:t xml:space="preserve">6. Déclaration de capacité du candidat </w:t>
        <w:t>7. Déclaration de sous traitance</w:t>
        <w:t>8. Déclaration des capacités du sous traitant</w:t>
        <w:t>9. Bordereau de prix</w:t>
        <w:t xml:space="preserve">10. Cahier des clauses administratives particulières et Echéancier en annexe (CCAP) </w:t>
        <w:t>11. Cahier des clauses administratives générales applicables aux marchés publics de techniques de l’information et de la communication (CCAGTIC).</w:t>
        <w:t xml:space="preserve">12. Cahier des clauses techniques particulières (CCTP) et ses annexes </w:t>
        <w:t xml:space="preserve">Les documents du dossier de consultation sont disponibles en Français et en Anglais.  </w:t>
      </w:r>
      <w:r>
        <w:rPr>
          <w:sz w:val="22"/>
          <w:szCs w:val="22"/>
          <w:rFonts w:cs="Arial" w:ascii="Arial" w:hAnsi="Arial"/>
        </w:rPr>
        <w:fldChar w:fldCharType="end"/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 signata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Pré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Qualité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Représentant légal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 xml:space="preserve">ou </w:t>
        <w:tab/>
      </w:r>
      <w:r>
        <w:rPr>
          <w:rFonts w:cs="Arial" w:ascii="Arial" w:hAnsi="Arial"/>
          <w:bCs/>
          <w:sz w:val="22"/>
          <w:szCs w:val="22"/>
          <w:lang w:eastAsia="zh-CN"/>
        </w:rPr>
        <w:t xml:space="preserve">Personne habilitée à signer par le représentant légal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Cs/>
          <w:sz w:val="22"/>
          <w:szCs w:val="22"/>
          <w:lang w:eastAsia="zh-CN"/>
        </w:rPr>
        <w:t>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65332081"/>
      <w:bookmarkStart w:id="1" w:name="__Fieldmark__0_23653320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’engage, sur la base de son offre et pour son propre compt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hors taxes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65332081"/>
      <w:bookmarkStart w:id="3" w:name="__Fieldmark__1_23653320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age la société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om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aison Social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e Juridiqu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Numéro d’immatriculation (le cas échéant) 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dress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° de télépho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° de télécopie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email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r la base de son offr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hors taxes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65332081"/>
      <w:bookmarkStart w:id="5" w:name="__Fieldmark__2_236533208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age l’ensemble des membres du groupement sur la base de l’offre du groupement **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du groupement 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ontant 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 Joindre un pouvoir d’engager la société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Joindre un pouvoir des autres membres du groupement ou cocher la deuxième case de la lettre de candidature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urée d’exécution du marché public est 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urée_du_contrat_à_compter_de_la_notif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6 moi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à compter de la date de notification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marché_reconductib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NON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3 - Délai de validité de l’offre :</w:t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sent engagement me lie pour le délai de validité des offres indiqué dans le règlement de la consultation, c’est-à-di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élai_validité_off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 Identification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u pouvoir adjudicateur 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om, prénom, qualité du signataire du marché </w:t>
      </w:r>
      <w:r>
        <w:rPr>
          <w:sz w:val="22"/>
          <w:szCs w:val="22"/>
        </w:rPr>
        <w:t>public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re BAHUREL, Direct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09 du code des marchés publics (nantissements ou cessions de créances)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2metab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Comptabilité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- Décision du pouvoir adjudicateur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complétée par les annexes suivantes 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365332081"/>
      <w:bookmarkStart w:id="7" w:name="__Fieldmark__3_236533208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nexe n°… relative à la présentation d’un sous-traitant;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365332081"/>
      <w:bookmarkStart w:id="9" w:name="__Fieldmark__4_236533208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utres annexes </w:t>
      </w:r>
      <w:r>
        <w:rPr>
          <w:rFonts w:cs="Arial" w:ascii="Arial" w:hAnsi="Arial"/>
          <w:i/>
          <w:sz w:val="22"/>
          <w:szCs w:val="22"/>
        </w:rPr>
        <w:t>(A préciser)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 : ……………………, l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Représentant de Mercator Océan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habilité à signer le marché publ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2-UU-DO-CMEMS-DEM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2-UU-DO-CMEMS-DEM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386"/>
      <w:gridCol w:w="142"/>
      <w:gridCol w:w="709"/>
      <w:gridCol w:w="187"/>
      <w:gridCol w:w="344"/>
      <w:gridCol w:w="223"/>
      <w:gridCol w:w="61"/>
      <w:gridCol w:w="104"/>
      <w:gridCol w:w="393"/>
      <w:gridCol w:w="151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2-UU-DO-CMEMS-DEM2</w:t>
          </w:r>
        </w:p>
      </w:tc>
      <w:tc>
        <w:tcPr>
          <w:tcW w:w="896" w:type="dxa"/>
          <w:gridSpan w:val="2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/>
      <w:tc>
        <w:tcPr>
          <w:tcW w:w="2623" w:type="dxa"/>
          <w:tcBorders/>
        </w:tcPr>
        <w:p>
          <w:pPr>
            <w:pStyle w:val="Normal"/>
            <w:tabs>
              <w:tab w:val="clear" w:pos="567"/>
              <w:tab w:val="right" w:pos="2481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38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31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4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97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2-UU-DO-CMEMS-DEM2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386"/>
      <w:gridCol w:w="142"/>
      <w:gridCol w:w="709"/>
      <w:gridCol w:w="187"/>
      <w:gridCol w:w="344"/>
      <w:gridCol w:w="223"/>
      <w:gridCol w:w="61"/>
      <w:gridCol w:w="104"/>
      <w:gridCol w:w="393"/>
      <w:gridCol w:w="151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2-UU-DO-CMEMS-DEM2</w:t>
          </w:r>
        </w:p>
      </w:tc>
      <w:tc>
        <w:tcPr>
          <w:tcW w:w="896" w:type="dxa"/>
          <w:gridSpan w:val="2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gridSpan w:val="2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  <w:tr>
      <w:trPr/>
      <w:tc>
        <w:tcPr>
          <w:tcW w:w="2623" w:type="dxa"/>
          <w:tcBorders/>
        </w:tcPr>
        <w:p>
          <w:pPr>
            <w:pStyle w:val="Normal"/>
            <w:tabs>
              <w:tab w:val="clear" w:pos="567"/>
              <w:tab w:val="right" w:pos="2481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386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31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4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97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9:00Z</dcterms:created>
  <dc:creator>francois</dc:creator>
  <dc:description/>
  <dc:language>en-US</dc:language>
  <cp:lastModifiedBy>Helene De Valroger</cp:lastModifiedBy>
  <cp:lastPrinted>2015-12-30T17:12:00Z</cp:lastPrinted>
  <dcterms:modified xsi:type="dcterms:W3CDTF">2016-07-27T10:01:00Z</dcterms:modified>
  <cp:revision>3</cp:revision>
  <dc:subject/>
  <dc:title>_Modèle recommandé : le service peut l’adapter le cas échéant_DC1_</dc:title>
</cp:coreProperties>
</file>