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a consult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>de la consultation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 présent marché a  pour objet de </w:t>
      </w:r>
      <w:r>
        <w:rPr>
          <w:rFonts w:cs="Arial" w:ascii="Arial" w:hAnsi="Arial"/>
          <w:b/>
        </w:rPr>
        <w:t>développer et de promouvoir la démonstration de services avals de CMEMS contribuant à la DCSMM de l’Union Européenn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de CPV principal : </w:t>
        <w:tab/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" w:cs="Univers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Cet acte d'engagement correspond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’ensemble du marché public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a prestation du membre du groupement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candi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</w:rPr>
        <w:t>B1 - Identification et engagement du candida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ssier de consultation (DCE) se compose des pièces suivant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 Règlement de la consultation</w:t>
        <w:t>2. Guide de réponse pour la proposition technique</w:t>
        <w:t>3. Acte d’engagement</w:t>
        <w:t xml:space="preserve">4. Lettre de candidature candidat individuel </w:t>
        <w:t>5. Lettre de candidature Co-traitant</w:t>
        <w:t xml:space="preserve">6. Déclaration de capacité du candidat </w:t>
        <w:t>7. Déclaration de sous traitance</w:t>
        <w:t>8. Déclaration des capacités du sous traitant</w:t>
        <w:t>9. Bordereau de prix</w:t>
        <w:t xml:space="preserve">10. Cahier des clauses administratives particulières et Echéancier en annexe (CCAP) </w:t>
        <w:t>11. Cahier des clauses administratives générales applicables aux marchés publics de techniques de l’information et de la communication (CCAGTIC).</w:t>
        <w:t xml:space="preserve">12. Cahier des clauses techniques particulières (CCTP) et ses annexes </w:t>
        <w:t xml:space="preserve">Les documents du dossier de consultation sont disponibles en Français et en Anglais.  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before="0" w:after="40"/>
        <w:ind w:right="-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spacing w:before="0" w:after="40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 signata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Pré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Qualité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Représentant légal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 xml:space="preserve">ou </w:t>
        <w:tab/>
      </w:r>
      <w:r>
        <w:rPr>
          <w:rFonts w:cs="Arial" w:ascii="Arial" w:hAnsi="Arial"/>
          <w:bCs/>
          <w:sz w:val="22"/>
          <w:szCs w:val="22"/>
          <w:lang w:eastAsia="zh-CN"/>
        </w:rPr>
        <w:t xml:space="preserve">Personne habilitée à signer par le représentant légal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Cs/>
          <w:sz w:val="22"/>
          <w:szCs w:val="22"/>
          <w:lang w:eastAsia="zh-CN"/>
        </w:rPr>
        <w:t>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04148783"/>
      <w:bookmarkStart w:id="1" w:name="__Fieldmark__0_804148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’engage, sur la base de son offre et pour son propre compt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hors taxes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04148783"/>
      <w:bookmarkStart w:id="3" w:name="__Fieldmark__1_804148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age la société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om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aison Social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orme Juridiqu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Numéro d’immatriculation (le cas échéant) 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dress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° de téléphon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° de télécopie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email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r la base de son offr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hors taxes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04148783"/>
      <w:bookmarkStart w:id="5" w:name="__Fieldmark__2_8041487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gage l’ensemble des membres du groupement sur la base de l’offre du groupement **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du groupement 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ontant T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 Joindre un pouvoir d’engager la société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Joindre un pouvoir des autres membres du groupement ou cocher la deuxième case de la lettre de candidature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2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urée d’exécution du marché public est 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urée_du_contrat_à_compter_de_la_notif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6 mois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à compter de la date de notification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marché_reconductib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NON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3 - Délai de validité de l’offre :</w:t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ésent engagement me lie pour le délai de validité des offres indiqué dans le règlement de la consultation, c’est-à-dir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élai_validité_off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0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ou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 Identification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</w:rPr>
        <w:t>Désignation du pouvoir adjudicateur 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om, prénom, qualité du signataire du marché </w:t>
      </w:r>
      <w:r>
        <w:rPr>
          <w:sz w:val="22"/>
          <w:szCs w:val="22"/>
        </w:rPr>
        <w:t>public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re BAHUREL, Direct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09 du code des marchés publics (nantissements ou cessions de créances)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2metab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Comptabilité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 - Décision du pouvoir adjudicateur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présente offre est accepté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est complétée par les annexes suivantes :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804148783"/>
      <w:bookmarkStart w:id="7" w:name="__Fieldmark__3_80414878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nexe n°… relative à la présentation d’un sous-traitant;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804148783"/>
      <w:bookmarkStart w:id="9" w:name="__Fieldmark__4_80414878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utres annexes </w:t>
      </w:r>
      <w:r>
        <w:rPr>
          <w:rFonts w:cs="Arial" w:ascii="Arial" w:hAnsi="Arial"/>
          <w:i/>
          <w:sz w:val="22"/>
          <w:szCs w:val="22"/>
        </w:rPr>
        <w:t>(A préciser)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 : ……………………, l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Représentant de Mercator Océan 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habilité à signer le marché publi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3-UU-DO-CMEMS-DEM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3-UU-DO-CMEMS-DEM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3-UU-DO-CMEMS-DEM3</w:t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3-UU-DO-CMEMS-DEM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3-UU-DO-CMEMS-DEM3</w:t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e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" w:hAnsi="Univers" w:cs="Univers"/>
      <w:sz w:val="20"/>
      <w:szCs w:val="20"/>
    </w:rPr>
  </w:style>
  <w:style w:type="character" w:styleId="PieddepageCar">
    <w:name w:val="Pied de page Car"/>
    <w:qFormat/>
    <w:rPr>
      <w:rFonts w:ascii="Univers" w:hAnsi="Univers" w:cs="Univers"/>
      <w:sz w:val="20"/>
      <w:szCs w:val="20"/>
    </w:rPr>
  </w:style>
  <w:style w:type="character" w:styleId="NotedebasdepageCar">
    <w:name w:val="Note de bas de page Car"/>
    <w:qFormat/>
    <w:rPr>
      <w:rFonts w:ascii="Univers" w:hAnsi="Univers" w:cs="Univers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" w:hAnsi="Univers" w:cs="Univers"/>
      <w:sz w:val="20"/>
      <w:szCs w:val="20"/>
    </w:rPr>
  </w:style>
  <w:style w:type="character" w:styleId="CorpsdetexteCar">
    <w:name w:val="Corps de texte Car"/>
    <w:qFormat/>
    <w:rPr>
      <w:rFonts w:ascii="Univers" w:hAnsi="Univers" w:cs="Univers"/>
      <w:sz w:val="20"/>
      <w:szCs w:val="20"/>
    </w:rPr>
  </w:style>
  <w:style w:type="character" w:styleId="Corpsdetexte2Car">
    <w:name w:val="Corps de texte 2 Car"/>
    <w:qFormat/>
    <w:rPr>
      <w:rFonts w:ascii="Univers" w:hAnsi="Univers" w:cs="Univer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" w:hAnsi="Univers" w:cs="Univers"/>
      <w:sz w:val="16"/>
      <w:szCs w:val="16"/>
    </w:rPr>
  </w:style>
  <w:style w:type="character" w:styleId="RetraitcorpsdetexteCar">
    <w:name w:val="Retrait corps de texte Car"/>
    <w:qFormat/>
    <w:rPr>
      <w:rFonts w:ascii="Univers" w:hAnsi="Univers" w:cs="Univers"/>
      <w:sz w:val="20"/>
      <w:szCs w:val="20"/>
    </w:rPr>
  </w:style>
  <w:style w:type="character" w:styleId="Retraitcorpsdetexte2Car">
    <w:name w:val="Retrait corps de texte 2 Car"/>
    <w:qFormat/>
    <w:rPr>
      <w:rFonts w:ascii="Univers" w:hAnsi="Univers" w:cs="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" w:hAnsi="Univers" w:cs="Univer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cmemstenders@mercator-ocean.fr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03:00Z</dcterms:created>
  <dc:creator>francois</dc:creator>
  <dc:description/>
  <dc:language>en-US</dc:language>
  <cp:lastModifiedBy>Helene De Valroger</cp:lastModifiedBy>
  <cp:lastPrinted>2015-12-30T17:12:00Z</cp:lastPrinted>
  <dcterms:modified xsi:type="dcterms:W3CDTF">2016-07-27T10:04:00Z</dcterms:modified>
  <cp:revision>3</cp:revision>
  <dc:subject/>
  <dc:title>_Modèle recommandé : le service peut l’adapter le cas échéant_DC1_</dc:title>
</cp:coreProperties>
</file>