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EED OF COMIT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 - Aim of the contract and of the deed of commit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Aim of the contract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object of this contract is to involve inventorying all the mobile applications for smartphones and tablets using CMEMS product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 xml:space="preserve">Main CPV code  : </w:t>
        <w:tab/>
        <w:t>72416000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Univers;Arial" w:cs="Univers;Arial"/>
          <w:spacing w:val="-10"/>
          <w:position w:val="-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This Deed of Commitment is for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MS Gothic;ＭＳ ゴシック" w:cs="MS Gothic;ＭＳ ゴシック" w:ascii="MS Gothic;ＭＳ ゴシック" w:hAnsi="MS Gothic;ＭＳ ゴシック"/>
          <w:lang w:val="en-US"/>
        </w:rPr>
        <w:t>☐</w:t>
      </w:r>
      <w:r>
        <w:rPr>
          <w:rFonts w:eastAsia="Univers;Arial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the full public contract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MS Gothic;ＭＳ ゴシック" w:cs="MS Gothic;ＭＳ ゴシック" w:ascii="MS Gothic;ＭＳ ゴシック" w:hAnsi="MS Gothic;ＭＳ ゴシック"/>
          <w:lang w:val="en-US"/>
        </w:rPr>
        <w:t>☐</w:t>
      </w:r>
      <w:r>
        <w:rPr>
          <w:rFonts w:eastAsia="Univers;Arial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the task(s) carried out by a member of the grouping.</w:t>
      </w:r>
    </w:p>
    <w:p>
      <w:pPr>
        <w:pStyle w:val="Fcasegauche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Fcase2metab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 – Commitment of the applica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567"/>
          <w:tab w:val="left" w:pos="2268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>B1 - Identification and commitment of the applicant 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tender documents include the following papers 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360" w:charSpace="0"/>
        </w:sectPr>
        <w:pStyle w:val="Normal"/>
        <w:spacing w:before="0" w:after="40"/>
        <w:ind w:right="-10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enu_de_la_consulta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.</w:t>
        <w:tab/>
        <w:t xml:space="preserve"> Tender regulations</w:t>
        <w:t>2.</w:t>
        <w:tab/>
        <w:t xml:space="preserve"> Technical Proposal Guidelines </w:t>
        <w:t>3.</w:t>
        <w:tab/>
        <w:t xml:space="preserve"> Deed of commitment</w:t>
        <w:t>4.</w:t>
        <w:tab/>
        <w:t xml:space="preserve"> The individual candidate’s application letter </w:t>
        <w:t>5.</w:t>
        <w:tab/>
        <w:t xml:space="preserve"> The co-contractor’s application letter (candidate as a consortium)</w:t>
        <w:t>6.</w:t>
        <w:tab/>
        <w:t xml:space="preserve"> Candidate’s declaration of capacities</w:t>
        <w:t>7.</w:t>
        <w:tab/>
        <w:t xml:space="preserve"> Subcontracting declaration </w:t>
        <w:t>8.</w:t>
        <w:tab/>
        <w:t xml:space="preserve"> Subcontractor’s declaration of capacities</w:t>
        <w:t>9.</w:t>
        <w:tab/>
        <w:t xml:space="preserve"> Price note</w:t>
        <w:t>10.</w:t>
        <w:tab/>
        <w:t xml:space="preserve"> Specific Conditions of Contract and Payment Schedule in appendix (SCC)</w:t>
        <w:t>11.</w:t>
        <w:tab/>
        <w:t xml:space="preserve"> General Conditions of Contract applicable to public contracts of Information &amp; Communications </w:t>
        <w:tab/>
        <w:t xml:space="preserve"> </w:t>
        <w:tab/>
        <w:t>Technologies (GCC ICT).</w:t>
        <w:t>12.</w:t>
        <w:tab/>
        <w:t xml:space="preserve"> Statement of Work (SoW) and appendices</w:t>
      </w:r>
      <w:r>
        <w:rPr>
          <w:sz w:val="22"/>
          <w:szCs w:val="22"/>
          <w:rFonts w:cs="Arial" w:ascii="Arial" w:hAnsi="Arial"/>
        </w:rPr>
        <w:fldChar w:fldCharType="end"/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The signatory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Surnam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First nam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Title</w:t>
      </w:r>
    </w:p>
    <w:p>
      <w:pPr>
        <w:pStyle w:val="Normal"/>
        <w:tabs>
          <w:tab w:val="clear" w:pos="567"/>
          <w:tab w:val="left" w:pos="-142" w:leader="none"/>
          <w:tab w:val="left" w:pos="3402" w:leader="none"/>
          <w:tab w:val="left" w:pos="4536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3402" w:leader="none"/>
          <w:tab w:val="left" w:pos="4536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Legal</w:t>
      </w: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zh-CN"/>
        </w:rPr>
        <w:t>Representative</w:t>
      </w: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 </w:t>
      </w:r>
      <w:r>
        <w:rPr>
          <w:rFonts w:eastAsia="MS Gothic;ＭＳ ゴシック" w:cs="Arial" w:ascii="MS Gothic;ＭＳ ゴシック" w:hAnsi="MS Gothic;ＭＳ ゴシック"/>
          <w:b/>
          <w:bCs/>
          <w:sz w:val="22"/>
          <w:szCs w:val="22"/>
          <w:lang w:val="en-US" w:eastAsia="zh-CN"/>
        </w:rPr>
        <w:t>☐</w:t>
      </w: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* or </w:t>
      </w:r>
      <w:r>
        <w:rPr>
          <w:rFonts w:cs="Arial" w:ascii="Arial" w:hAnsi="Arial"/>
          <w:bCs/>
          <w:sz w:val="22"/>
          <w:szCs w:val="22"/>
          <w:lang w:val="en-US" w:eastAsia="zh-CN"/>
        </w:rPr>
        <w:t xml:space="preserve">Person entrusted by the legal representative with the capacity to sign </w:t>
      </w:r>
      <w:r>
        <w:rPr>
          <w:rFonts w:eastAsia="MS Gothic;ＭＳ ゴシック" w:cs="Arial" w:ascii="MS Gothic;ＭＳ ゴシック" w:hAnsi="MS Gothic;ＭＳ ゴシック"/>
          <w:bCs/>
          <w:sz w:val="22"/>
          <w:szCs w:val="22"/>
          <w:lang w:val="en-US" w:eastAsia="zh-CN"/>
        </w:rPr>
        <w:t>☐</w:t>
      </w:r>
      <w:r>
        <w:rPr>
          <w:rFonts w:cs="Arial" w:ascii="Arial" w:hAnsi="Arial"/>
          <w:bCs/>
          <w:sz w:val="22"/>
          <w:szCs w:val="22"/>
          <w:lang w:val="en-US" w:eastAsia="zh-CN"/>
        </w:rPr>
        <w:t xml:space="preserve">**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1560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24806014"/>
      <w:bookmarkStart w:id="1" w:name="__Fieldmark__0_30248060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mmits on the basis of this bid and for his/her own account to deliver and/or execute all requested tasks and services for the price indicated hereafter 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Amount (including tax): </w:t>
      </w:r>
      <w:r>
        <w:rPr>
          <w:rStyle w:val="FootnoteCharacters"/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24806014"/>
      <w:bookmarkStart w:id="3" w:name="__Fieldmark__1_30248060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mmits company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Trade name: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Company name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Legal form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de registry number (if applicable)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Address of the company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elephon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zh-CN"/>
        </w:rPr>
        <w:t>Fax 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 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n the basis of its bid to deliver and/or execute all requested tasks and services for the price indicated hereafte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Amount (including tax):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24806014"/>
      <w:bookmarkStart w:id="5" w:name="__Fieldmark__2_302480601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mmits all the co-contractors on the basis of the group bid to deliver and/or execute all requested tasks and services for the price indicated hereaft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ame of the jointly-liable grouping member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  <w:t>Services carried out by the co-contractors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of the serv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ce amount (incl. tax)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e :</w:t>
        <w:tab/>
        <w:tab/>
        <w:tab/>
        <w:tab/>
        <w:tab/>
        <w:t>Signature :</w:t>
        <w:tab/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*  Please join a mandate to commit the company</w:t>
      </w:r>
    </w:p>
    <w:p>
      <w:pPr>
        <w:pStyle w:val="Fcase1ertab"/>
        <w:spacing w:before="120" w:after="0"/>
        <w:ind w:left="170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** Please join a mandate from ; signed by each grouping member or tick the second box of the application letter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4"/>
        <w:tabs>
          <w:tab w:val="clear" w:pos="567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2 -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Duration of the contract: 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The duration of the contract begins from the date of notification and is for 6 months</w:t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contract is renewable:</w:t>
        <w:tab/>
        <w:t>No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3 - Bid validity period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is Deed of Commitment binds me for 180 days, the bid validity period of the Tender Regulation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 - Identification of the contracting authority.</w:t>
            </w:r>
          </w:p>
        </w:tc>
      </w:tr>
    </w:tbl>
    <w:p>
      <w:pPr>
        <w:pStyle w:val="Heading1"/>
        <w:tabs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  <w:lang w:val="en-US"/>
        </w:rPr>
      </w:pPr>
      <w:r>
        <w:rPr>
          <w:rFonts w:cs="Arial" w:ascii="Arial" w:hAnsi="Arial"/>
          <w:b w:val="false"/>
          <w:bCs/>
          <w:iCs/>
          <w:sz w:val="22"/>
          <w:szCs w:val="22"/>
          <w:lang w:val="en-US"/>
        </w:rPr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  <w:lang w:val="en-US"/>
        </w:rPr>
      </w:pPr>
      <w:r>
        <w:rPr>
          <w:rFonts w:cs="Arial" w:ascii="Arial" w:hAnsi="Arial"/>
          <w:b w:val="false"/>
          <w:bCs/>
          <w:iCs/>
          <w:sz w:val="22"/>
          <w:szCs w:val="22"/>
          <w:lang w:val="en-US"/>
        </w:rPr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urname, first name, position of the signatory with the power to sign the public contract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ierre BAHUREL, Direct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dentify the person authorised to supply to beneficiaries of collateral or assignment of receivables, the information for which provision is made in article 109 of the public procurement cod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ydie Marty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memstenders@mercator-ocean.fr</w:t>
        </w:r>
      </w:hyperlink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z w:val="22"/>
          <w:szCs w:val="22"/>
          <w:lang w:val="en-US"/>
        </w:rPr>
        <w:t>Tel: +33 56139 3802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z w:val="22"/>
          <w:szCs w:val="22"/>
          <w:lang w:val="en-US"/>
        </w:rPr>
        <w:t>Fax: +33 56139 3899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z w:val="22"/>
          <w:szCs w:val="22"/>
          <w:lang w:val="en-US"/>
        </w:rPr>
      </w:r>
    </w:p>
    <w:p>
      <w:pPr>
        <w:pStyle w:val="Fcase2metab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Name, address, phone number of the accountant: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ccounts Department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520 Ramonville St Agne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e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+33 56139 3802</w:t>
      </w:r>
    </w:p>
    <w:p>
      <w:pPr>
        <w:pStyle w:val="Fcase2metab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 - Decision of the contracting authority</w:t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is bid is accepte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bid is completed by the following appendice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Tick the appropriate boxes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ppendix n° …………….. with regard to the presentation of a sub-contractor ;</w:t>
      </w:r>
    </w:p>
    <w:p>
      <w:pPr>
        <w:pStyle w:val="Paragraphedeliste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ther appendices (please specify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>Signed on : ……………………, in 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80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gnature</w:t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i/>
          <w:sz w:val="22"/>
          <w:szCs w:val="22"/>
          <w:lang w:val="en-US"/>
        </w:rPr>
        <w:t>(authorised representative with the power to sign the contract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454" w:top="567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eed of commit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4-UU-DO-CMEMS-INV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eed of commit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i/>
            </w:rPr>
            <w:t>34-UU-DO-CMEMS-INV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386"/>
      <w:gridCol w:w="851"/>
      <w:gridCol w:w="531"/>
      <w:gridCol w:w="284"/>
      <w:gridCol w:w="497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eed of commitment</w:t>
          </w:r>
        </w:p>
      </w:tc>
      <w:tc>
        <w:tcPr>
          <w:tcW w:w="5386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4-UU-DO-CMEMS-DEM4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</w:rPr>
            <w:t xml:space="preserve">Page :     </w:t>
          </w:r>
        </w:p>
      </w:tc>
      <w:tc>
        <w:tcPr>
          <w:tcW w:w="531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284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497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eed of commit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i/>
            </w:rPr>
            <w:t>34-UU-DO-CMEMS-INV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>
        <w:trHeight w:val="1132" w:hRule="atLeast"/>
      </w:trPr>
      <w:tc>
        <w:tcPr>
          <w:tcW w:w="10419" w:type="dxa"/>
          <w:tcBorders/>
        </w:tcPr>
        <w:tbl>
          <w:tblPr>
            <w:tblW w:w="103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643"/>
            <w:gridCol w:w="5700"/>
          </w:tblGrid>
          <w:tr>
            <w:trPr/>
            <w:tc>
              <w:tcPr>
                <w:tcW w:w="4643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rPr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77010" cy="1031240"/>
                      <wp:effectExtent l="0" t="0" r="0" b="0"/>
                      <wp:docPr id="1" name="Imag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77010" cy="10312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570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jc w:val="right"/>
                  <w:rPr/>
                </w:pPr>
                <w:r>
                  <w:rPr/>
                  <w:t xml:space="preserve">Mercator Ocean 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8-10 rue Hermès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Parc Technologique du Canal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31520 Ramonville St-Agne, FRANCE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Footer"/>
            <w:tabs>
              <w:tab w:val="clear" w:pos="567"/>
              <w:tab w:val="right" w:pos="9781" w:leader="none"/>
            </w:tabs>
            <w:ind w:right="212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rFonts w:ascii="Univers;Arial" w:hAnsi="Univers;Arial" w:cs="Univers;Arial"/>
      <w:sz w:val="20"/>
      <w:szCs w:val="20"/>
    </w:rPr>
  </w:style>
  <w:style w:type="character" w:styleId="PieddepageCar">
    <w:name w:val="Pied de page Car"/>
    <w:qFormat/>
    <w:rPr>
      <w:rFonts w:ascii="Univers;Arial" w:hAnsi="Univers;Arial" w:cs="Univers;Arial"/>
      <w:sz w:val="20"/>
      <w:szCs w:val="20"/>
    </w:rPr>
  </w:style>
  <w:style w:type="character" w:styleId="NotedebasdepageCar">
    <w:name w:val="Note de bas de page Car"/>
    <w:qFormat/>
    <w:rPr>
      <w:rFonts w:ascii="Univers;Arial" w:hAnsi="Univers;Arial" w:cs="Univers;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ascii="Univers;Arial" w:hAnsi="Univers;Arial" w:cs="Univers;Arial"/>
      <w:sz w:val="20"/>
      <w:szCs w:val="20"/>
    </w:rPr>
  </w:style>
  <w:style w:type="character" w:styleId="CorpsdetexteCar">
    <w:name w:val="Corps de texte Car"/>
    <w:qFormat/>
    <w:rPr>
      <w:rFonts w:ascii="Univers;Arial" w:hAnsi="Univers;Arial" w:cs="Univers;Arial"/>
      <w:sz w:val="20"/>
      <w:szCs w:val="20"/>
    </w:rPr>
  </w:style>
  <w:style w:type="character" w:styleId="Corpsdetexte2Car">
    <w:name w:val="Corps de texte 2 Car"/>
    <w:qFormat/>
    <w:rPr>
      <w:rFonts w:ascii="Univers;Arial" w:hAnsi="Univers;Arial" w:cs="Univers;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rFonts w:ascii="Univers;Arial" w:hAnsi="Univers;Arial" w:cs="Univers;Arial"/>
      <w:sz w:val="16"/>
      <w:szCs w:val="16"/>
    </w:rPr>
  </w:style>
  <w:style w:type="character" w:styleId="RetraitcorpsdetexteCar">
    <w:name w:val="Retrait corps de texte Car"/>
    <w:qFormat/>
    <w:rPr>
      <w:rFonts w:ascii="Univers;Arial" w:hAnsi="Univers;Arial" w:cs="Univers;Arial"/>
      <w:sz w:val="20"/>
      <w:szCs w:val="20"/>
    </w:rPr>
  </w:style>
  <w:style w:type="character" w:styleId="Retraitcorpsdetexte2Car">
    <w:name w:val="Retrait corps de texte 2 Car"/>
    <w:qFormat/>
    <w:rPr>
      <w:rFonts w:ascii="Univers;Arial" w:hAnsi="Univers;Arial" w:cs="Univers;Arial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Univers;Arial" w:hAnsi="Univers;Arial" w:cs="Univers;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ind w:left="709" w:hanging="709"/>
      <w:jc w:val="both"/>
    </w:pPr>
    <w:rPr/>
  </w:style>
  <w:style w:type="paragraph" w:styleId="Fcase2metab">
    <w:name w:val="f_case_2èmetab"/>
    <w:basedOn w:val="Normal"/>
    <w:qFormat/>
    <w:pPr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cmemstenders@mercator-ocean.f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5:43:00Z</dcterms:created>
  <dc:creator>francois</dc:creator>
  <dc:description/>
  <dc:language>en-US</dc:language>
  <cp:lastModifiedBy>Helene De Valroger</cp:lastModifiedBy>
  <cp:lastPrinted>2015-12-30T17:12:00Z</cp:lastPrinted>
  <dcterms:modified xsi:type="dcterms:W3CDTF">2016-08-10T15:44:00Z</dcterms:modified>
  <cp:revision>3</cp:revision>
  <dc:subject/>
  <dc:title>_Modèle recommandé : le service peut l’adapter le cas échéant_DC1_</dc:title>
</cp:coreProperties>
</file>